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 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уживание информационно- 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икационных технологий 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ий район» на 2014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, НАПРАВЛЕНИЯ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983"/>
        <w:gridCol w:w="2356"/>
      </w:tblGrid>
      <w:tr>
        <w:trPr>
          <w:trHeight w:val="322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«АС Бюджет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ПО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5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технического состояния компьютерной техни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5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провождение электронно - периодического справочник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ограммного продукт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я межведомственного информационного взаимодействия органов местного самоуправления, физических и юридических л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1 000,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А.О. Аверина</w:t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8:00Z</dcterms:created>
  <dc:creator>COMP</dc:creator>
  <dc:description/>
  <cp:keywords/>
  <dc:language>en-US</dc:language>
  <cp:lastModifiedBy>1</cp:lastModifiedBy>
  <cp:lastPrinted>2012-05-18T10:33:00Z</cp:lastPrinted>
  <dcterms:modified xsi:type="dcterms:W3CDTF">2013-08-14T05:21:00Z</dcterms:modified>
  <cp:revision>24</cp:revision>
  <dc:subject/>
  <dc:title>Приложение</dc:title>
</cp:coreProperties>
</file>